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сты для лаборантов по бактериологии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1. Условиями, стимулирующими капсулообразование у бактерий, являю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рост бактерий в организме человека или животных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рост на синтетических средах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культивирование при низких температурах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рост на средах, содержащих количество углевод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2. Основными функциями цитоплазматической мембраны являю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регулирование транспорта метаболитов и ион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образование фермент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образование оксин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участие в синтезе компонентов клеточной стенк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участие в спорообразовани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контролирование обмена веществ между клеткой и окружающей средо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контролирование обмена между органеллами и цитоплазмо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верно 1, 2, 3, 5, 6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верно 3, 4, 5, 6, 7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верно 1, 2, 3, 4, 7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верно 1, 2, 3, 4, 5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3. Основными структурными элементам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клеточной стенки грам-отрицательных бактерий являю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тейхоевые кислот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липополисахарид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пептидогликан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белки (протеины)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липид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верно 1, 3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верно 2, 3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верно 4, 5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4. Основными структурными элементам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клеточной стенки грам-положительных бактерий являю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тейхоевые кислот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липополисахарид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белк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липид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пептидогликан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если верно 1, 5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если верно 2, 3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если верно 4, 5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5. Обязательными внешними структурами бактериальной клетк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являю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жгутик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капсул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клеточная стенк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пил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цитоплазматическая мембран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если верно 1, 3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если верно 3, 5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если верно 2, 3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если верно 4, 5 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6. Внутрибольничный штамм энтеробактер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обладает следующими свойствам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полирезистентностью к антибиотикам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>
          <w:sz w:val="18"/>
          <w:lang w:val="ru-RU"/>
        </w:rPr>
        <w:t>б)</w:t>
        <w:tab/>
        <w:t xml:space="preserve">высокой вирулентностью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полиагглютинабильностью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ind w:left="567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7. Обязательными для бактериальной клетки внутренними структурам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являю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цитоплазм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спор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нуклеоид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зерна Валютин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если верно 1, 3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если верно 2, 3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если верно 1, 4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8. В основе таксономии, классификации и номенклатуры бактер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лежит изучени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морфологи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биохими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структуры и гибритизации ДНК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структуры клеточной стенк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д)</w:t>
        <w:tab/>
        <w:t xml:space="preserve">верно все перечисленно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9. Для окраски микроорганизмов наиболее часто используют сложные методы окраск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по Циль Нильсону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>по Романовскому - Гимзе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по Граму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по Бур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10. Для окраски микроорганизмов  наиболее часто используют следующие красител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1. фуксин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2. генцианвиолет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3. метиленовый син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4. эритрозин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5. тушь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если верно 1, 2, 3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>
          <w:sz w:val="18"/>
          <w:lang w:val="ru-RU"/>
        </w:rPr>
        <w:t>б)</w:t>
        <w:tab/>
        <w:t xml:space="preserve">если верно 3, 4, 5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11. Для выделения микроорганизмов предпочтительно использовать питательные сред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1. просты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2. сложны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3. элективны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4. среды обогащени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если верно 1, 2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если верно 3, 4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12. Наиболее распространенным методом стерилизации питательных сред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являе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сухожарово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автоклавировани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фильтраци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кипячени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13. Среди патогенных бактерий наиболее часто встречаю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облигатные аэроб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облигатные анаэроб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факультативные анаэроб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чрезвычайно кислородочувствительны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14. Наиболее признанная классификация антибиотиков основывае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на химической структур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на спектре антибактериального действи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на механизме действи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на побочных действиях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15. Для определения чувствительности микроорганизмов к антибиотикам в практических лабораториях наиболее широко используют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метод диффузии в агар с применением диск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метод серийных разведений в жидкой питательной сред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метод серийных разведений в плотной питательной сред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ускоренный метод с кровью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д)</w:t>
        <w:tab/>
        <w:t xml:space="preserve">ускоренный метод с ТТХ </w:t>
      </w:r>
      <w:r>
        <w:br w:type="page"/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16. Определение чувствительности стрептококков к антибиотикам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методом диффузии в агар следует проводить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на среде АГ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на питательной сред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на питательной сред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для выделения гемокультур и культивирования стрептококк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на кровяном агар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д)</w:t>
        <w:tab/>
        <w:t xml:space="preserve">на шоколадном агар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center"/>
        <w:rPr>
          <w:b/>
          <w:b/>
          <w:caps/>
          <w:sz w:val="18"/>
          <w:lang w:val="ru-RU"/>
        </w:rPr>
      </w:pPr>
      <w:r>
        <w:rPr>
          <w:b/>
          <w:caps/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17. Основными признаками характеризующими антигены являю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чужеродность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антигенность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иммуногенность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специфичность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д)</w:t>
        <w:tab/>
        <w:t xml:space="preserve">все перечисленно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18. У энтеробактерий тип дыхани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аэробны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анаэробны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факультативноанаэробны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19. Энтеробактерии обладают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каталазо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цитохромоксидазо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20. Семейство энтеробактерий разделено на следующие основные токсиномические групп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1. триб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2. род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3.вид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4. биовар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если верно 1, 4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если верно 2, 3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если верно 1, 3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если верно 2, 4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21. Наибольшее признание получила следующая классификация энтеробактер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международна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классификация Берг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математический метод классификаци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классификация Эдварса и Юинг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22. Для серологической идентификации энтеробактерий имеют значени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О-антиген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К-антиген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Н-антиген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все перечисленные антиген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23. Эшерихиозами называют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ОКИ, вызванные эшерихиям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все заболевания, вызванные эшерихиям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24. Для первичного выделения эшерихий из фекалий не применяют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кровяной агар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среду Эндо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среду Левин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среду Плоскирев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25. Формулировка ответа при отсутствии в прямых посевах на пластинчатые среды колоний, дающих агглютинацию на стекле с ОКА сывороткой эшерихий, должна быть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энтропатогенных эшерихий не обнаружено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не обнаружено эшерихий серологических групп, входящих в ОКА сыворотку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26. Для постановки серологических реакций эшерихии надо выращивать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на среде Клингер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на питательном агаре </w:t>
      </w:r>
      <w:r>
        <w:br w:type="page"/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27. В первую очередь в дифференциации от эшерихий нуждаются родовые групп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шигелл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сальмонелл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цитробактер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28. Наиболее активными по биохимическим свойствам являю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>
          <w:sz w:val="18"/>
          <w:lang w:val="ru-RU"/>
        </w:rPr>
        <w:t>а</w:t>
      </w:r>
      <w:r>
        <w:rPr>
          <w:sz w:val="18"/>
        </w:rPr>
        <w:t>)</w:t>
        <w:tab/>
        <w:t xml:space="preserve">S.dysenteriae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>
          <w:sz w:val="18"/>
          <w:lang w:val="ru-RU"/>
        </w:rPr>
        <w:t>б</w:t>
      </w:r>
      <w:r>
        <w:rPr>
          <w:sz w:val="18"/>
        </w:rPr>
        <w:t>)</w:t>
        <w:tab/>
        <w:t xml:space="preserve">S.flexneri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S.boydii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S.sonnei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29. Методом ранней диагностики сальмонеллеза является метод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исследования гемокультур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исследования фекал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исследования моч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исследования желч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30. При кишечном сальмонеллезе поражае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тонкий кишечник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прямая кишк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толстый кишечник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31. Внутрибольничный штамм сальмонелл отличае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множественной лекарственной устойчивостью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устойчивостью во внешней сред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способностью продуцировать колицин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если верно 1, 2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если верно 2, 3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если верно 1, 3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32. Дисбактериозом кишечника называют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количественные и качественные изменения кишечной палочки в кишечник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количественные и качественные изменения собственной микрофлоры кишечник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33. В кишечнике практически здоровых людей должны преобладать микроорганизм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анаэробны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аэробны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микроаэрофильны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факультативно-анаэробны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34. Для грудных детей наиболее физиологичны бифидобактерии вид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>
          <w:sz w:val="18"/>
          <w:lang w:val="ru-RU"/>
        </w:rPr>
        <w:t>а</w:t>
      </w:r>
      <w:r>
        <w:rPr>
          <w:sz w:val="18"/>
        </w:rPr>
        <w:t>)</w:t>
        <w:tab/>
        <w:t xml:space="preserve">B.bifidum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>
          <w:sz w:val="18"/>
          <w:lang w:val="ru-RU"/>
        </w:rPr>
        <w:t>б</w:t>
      </w:r>
      <w:r>
        <w:rPr>
          <w:sz w:val="18"/>
        </w:rPr>
        <w:t>)</w:t>
        <w:tab/>
        <w:t xml:space="preserve">B.adolescentis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B.longum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35. При посеве на дисбактериоз фекалии лучше разводить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физиологическим раствором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тиогликолевым буфером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36. Для исследования на дисбактериоз фекалии доставляют в лабораторию в течени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1 час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3 час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1 суток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37. Для посева на дисбактериоз фекалии разводят методом серийных разведен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1:10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1:100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38. К обязательным методам, используемым в лабораторной диагностике особо опасных инфекций, относя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1. выделение и изучение чистой культур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2. серологические метод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3. экспресс диагностик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4. ускоренные метод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5. постановка биопроб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6.выделение специфического бактериофаг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если верно 1, 3, 5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если верно 2, 4, 6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  <w:r>
        <w:br w:type="page"/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39. Основными методами лабораторной диагностики холеры являю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бактериоскопия исследуемого материал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выделение и идентификация культур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серологические реакци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выделение специфического бактериофаг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40. Ускоренными методами лабораторной диагностики холеры не являю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люминисцентносерологическ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РНГ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иммуноферментативны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биопроба на животных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д)</w:t>
        <w:tab/>
        <w:t>иммобилизация специфической сывороткой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41. Наиболее близким к возбудителю чумы видом иерсиний являе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>
          <w:sz w:val="18"/>
          <w:lang w:val="ru-RU"/>
        </w:rPr>
        <w:t>а</w:t>
      </w:r>
      <w:r>
        <w:rPr>
          <w:sz w:val="18"/>
        </w:rPr>
        <w:t>)</w:t>
        <w:tab/>
        <w:t xml:space="preserve">Y.enterocolitica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>
          <w:sz w:val="18"/>
          <w:lang w:val="ru-RU"/>
        </w:rPr>
        <w:t>б</w:t>
      </w:r>
      <w:r>
        <w:rPr>
          <w:sz w:val="18"/>
        </w:rPr>
        <w:t>)</w:t>
        <w:tab/>
        <w:t xml:space="preserve">Y.ruckeri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>
          <w:sz w:val="18"/>
          <w:lang w:val="ru-RU"/>
        </w:rPr>
        <w:t>в</w:t>
      </w:r>
      <w:r>
        <w:rPr>
          <w:sz w:val="18"/>
        </w:rPr>
        <w:t>)</w:t>
        <w:tab/>
        <w:t xml:space="preserve">Y.pseudotuberculosis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>
          <w:sz w:val="18"/>
          <w:lang w:val="ru-RU"/>
        </w:rPr>
        <w:t>г</w:t>
      </w:r>
      <w:r>
        <w:rPr>
          <w:sz w:val="18"/>
        </w:rPr>
        <w:t>)</w:t>
        <w:tab/>
        <w:t>Y.intermedia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д)</w:t>
        <w:tab/>
        <w:t xml:space="preserve">Y.kristensenii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42. Основными методами лабораторной диагностики чумы являю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серологические реакци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бактериоскопия исследуемого материал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выделение и идентификация культур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>выделение специфического бактериофага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43. При кожной форме сибирской язвы исследуемым материалом может быть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содержимое везикул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содержимое карбункул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отделяемое язв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отторгнутый струп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д)</w:t>
        <w:tab/>
        <w:t xml:space="preserve">все перечисленно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44. Для роста сибиреязвенного микроба пригодны следующие питательные сред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МПБ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МП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кровяной агар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агар Хоттингер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д)</w:t>
        <w:tab/>
        <w:t xml:space="preserve">бульон Хоттингер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е)</w:t>
        <w:tab/>
        <w:t xml:space="preserve">все перечисленно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45. Для диагностики туляремии человека наибольшее значение и имеют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серологические реакци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>выделение из крови возбудителя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46. В правила забора материала на дифтерию входят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своевременность взятия материал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взятие материала натощак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взятие материала не ранее 2-х часов после ед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отдельные стерильные тампоны для материала из зева и нос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д)</w:t>
        <w:tab/>
        <w:t xml:space="preserve">все перечисленно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47. Для идентификации и дифференциации возбудителя дифтерии используются следующие признак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1. морфологически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2. культуральны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3. биохимически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4. серологически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5. токсигенны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если верно 1, 2, 3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если верно 2, 3, 4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если верно 3, 4, 5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если верно 1, 3, 5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д)</w:t>
        <w:tab/>
        <w:t xml:space="preserve">если верно 2, 3, 5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48. Токсигенность дифтерии определяют с помощью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реакции диффузной преципитации в агар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реакции нейтрализации антител (РНАт)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определения фаговых вариантов </w:t>
      </w:r>
      <w:r>
        <w:br w:type="page"/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49. Бактериологический контроль качества питательных сред для выделения возбудителя дифтерии осуществляют путем определени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всхожести коринебактерий дифтери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времени формирования колон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ингибирующей активности в отношении сопутствующей флор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аминного азот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50. Диагностировать коклюш в ранние сроки позволяет метод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бактериоскопическ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бактериологическ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серологическ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все перечисленны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51. При подозрении на коклюш от больного чаще поступает на исследовани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1. мокрот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2. мазок из зев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3. кровь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4. бактериальный аэрозоль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если верно 1, 2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если верно 1, 3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если верно 2, 3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если верно 2, 4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д)</w:t>
        <w:tab/>
        <w:t xml:space="preserve">если верно 3, 4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52. Наиболее часто возбудителями гнойных менингитов являю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1. кишечная палочк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2. палочка инфалюэнц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3. менингококк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4. пневмококк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5. туберкулезная палочк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если верно 1, 2, 3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если верно 2, 3, 4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если верно 3, 4, 5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53. Для посева спинномозговой жидкости при гнойном менингите используют сред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1. сывороточный агар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2. сывороточный агар с линкомицином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3. сывороточный агар с ристомицином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4. кровяной агар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5. полужидкий агар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6. шоколадный агар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если верно 1, 2, 3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если верно 3, 4, 5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если верно 4, 5, 6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если верно 5, 6, 1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54. Диагноз туберкулеза можно поставить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на основании выделения чистой культур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с помощью серологических метод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при микроскопии патологического материал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всеми перечисленными способам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55. К наиболее частым возбудителям неспецифических бактериальных инфекций в акушерских стационарах относя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1. стафилококк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2. стрептококк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3. энтеробактери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4. анаэроб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5. неферментирующие бактери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если верно 1, 2, 3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если верно 3, 4, 5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если верно 1, 3, 4 </w:t>
      </w:r>
      <w:r>
        <w:br w:type="page"/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56. Критерием этиологической значимости бактериологических находок в клинической бактериологии из нестерильных в норме органов и тканей являе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1. выделение любых микроорганизм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2. выделение условно-патогенных микроорганизм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3. в массивном количеств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4. выделение грам-отрицательных микроорганизм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>
          <w:sz w:val="18"/>
          <w:lang w:val="ru-RU"/>
        </w:rPr>
        <w:t xml:space="preserve">5. выделение грам-положительных микроорганизм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6. повторное выделение из материала одного и того же штамм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если верно 1, 3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если верно 2, 5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если верно 3, 4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57. Стафилококки могут вызывать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только заболевания носоглотк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только нагноения ран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гнойно-воспалительные поражения любых органов и ткане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только септические процесс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58. Основными характерными особенностями семейства Микрококкацее являе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1. наличие спор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2. подвижность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3. положительная окраска по Граму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4. положительная каталазная проб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5. наличие пигмент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6. специфическая форма клеток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7. галаталерантность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если верно 1, 3, 5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если верно 3, 4, 6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если верно 2, 5, 7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59. Наиболее часто заболевания человекавызывают следующие роды семейства Микрококкаце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микрококк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стоматококк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планококк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стафилококк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60. На среде, содержащей 10% хлорид натрия, через 48 ч выросли правильной формы сероватые непрозрачные колонии.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Вероятнее всего, это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микрококк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стоматококк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стафилококк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61. Фаготипирования стафилококков наиболее часто применяе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при типировании видов стафилококк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при установлении происхождения штамма (человеческий, животный)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внутривидового типирования штаммов золотистого стафилококк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человеческого происхождени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62. Среди коагулазонегативных видов стафилококков наиболее часто заболевания человека вызывает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>
          <w:sz w:val="18"/>
          <w:lang w:val="ru-RU"/>
        </w:rPr>
        <w:t>а</w:t>
      </w:r>
      <w:r>
        <w:rPr>
          <w:sz w:val="18"/>
        </w:rPr>
        <w:t>)</w:t>
        <w:tab/>
        <w:t xml:space="preserve">S.epidermidis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>
          <w:sz w:val="18"/>
          <w:lang w:val="ru-RU"/>
        </w:rPr>
        <w:t>б</w:t>
      </w:r>
      <w:r>
        <w:rPr>
          <w:sz w:val="18"/>
        </w:rPr>
        <w:t>)</w:t>
        <w:tab/>
        <w:t xml:space="preserve">S.warneri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>
          <w:sz w:val="18"/>
          <w:lang w:val="ru-RU"/>
        </w:rPr>
        <w:t>в</w:t>
      </w:r>
      <w:r>
        <w:rPr>
          <w:sz w:val="18"/>
        </w:rPr>
        <w:t>)</w:t>
        <w:tab/>
        <w:t xml:space="preserve">S.haemolyticus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>
          <w:sz w:val="18"/>
          <w:lang w:val="ru-RU"/>
        </w:rPr>
        <w:t>г</w:t>
      </w:r>
      <w:r>
        <w:rPr>
          <w:sz w:val="18"/>
        </w:rPr>
        <w:t>)</w:t>
        <w:tab/>
        <w:t xml:space="preserve">S.hominis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д)</w:t>
        <w:tab/>
        <w:t xml:space="preserve">S.saprophyticus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63. При идентификации из патологического материала выделен коагулазонегативный стафилококк,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обладающий фосфатазной активностью,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не расщепляющий маннит и трегалозу,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но расщепляющий маннозу и галактозу.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Наиболее вероятный ответ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S.epidermidis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>
          <w:sz w:val="18"/>
          <w:lang w:val="ru-RU"/>
        </w:rPr>
        <w:t>б</w:t>
      </w:r>
      <w:r>
        <w:rPr>
          <w:sz w:val="18"/>
        </w:rPr>
        <w:t>)</w:t>
        <w:tab/>
        <w:t xml:space="preserve">S.hominis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>
          <w:sz w:val="18"/>
          <w:lang w:val="ru-RU"/>
        </w:rPr>
        <w:t>в</w:t>
      </w:r>
      <w:r>
        <w:rPr>
          <w:sz w:val="18"/>
        </w:rPr>
        <w:t>)</w:t>
        <w:tab/>
        <w:t xml:space="preserve">S.saprophyticus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64. Для целенаправленного выделения стафилококков наиболее целесообразно использовать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кровяной агар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агар с 6.5% хлористого натри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простой питательный агар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агар с 10% хлористого натри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65. Основными признаками, характеризующими семейство псевдомонад, являю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1. отсутствие спор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2. подвижность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3. положительная оксидазная проб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4. наличие капсул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5. наличие жгутик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6. окисление глюкоз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если верно 1, 3, 4, 6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если верно 2, 3, 5, 6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если верно 2, 4, 3, 5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66. Среди представителей псевдомонад наиболее часто вызывают внутрибольничные инфекци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>
          <w:sz w:val="18"/>
          <w:lang w:val="ru-RU"/>
        </w:rPr>
        <w:t>а</w:t>
      </w:r>
      <w:r>
        <w:rPr>
          <w:sz w:val="18"/>
        </w:rPr>
        <w:t>)</w:t>
        <w:tab/>
        <w:t xml:space="preserve">P.malei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>
          <w:sz w:val="18"/>
          <w:lang w:val="ru-RU"/>
        </w:rPr>
        <w:t>б</w:t>
      </w:r>
      <w:r>
        <w:rPr>
          <w:sz w:val="18"/>
        </w:rPr>
        <w:t>)</w:t>
        <w:tab/>
        <w:t xml:space="preserve">P.fluorescens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>
          <w:sz w:val="18"/>
          <w:lang w:val="ru-RU"/>
        </w:rPr>
        <w:t>в</w:t>
      </w:r>
      <w:r>
        <w:rPr>
          <w:sz w:val="18"/>
        </w:rPr>
        <w:t>)</w:t>
        <w:tab/>
        <w:t xml:space="preserve">P.aeruginosa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>
          <w:sz w:val="18"/>
          <w:lang w:val="ru-RU"/>
        </w:rPr>
        <w:t>г</w:t>
      </w:r>
      <w:r>
        <w:rPr>
          <w:sz w:val="18"/>
        </w:rPr>
        <w:t>)</w:t>
        <w:tab/>
        <w:t xml:space="preserve">P.maltopnilia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67. Для вида P.aeruginosa не характерно наличие следующих свойст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отрицательная окраска по Граму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положительная оксидазная проб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наличие синего пигмента (пиоцианина)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наличие капсул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д)</w:t>
        <w:tab/>
        <w:t>наличие жгутиков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68. При дифференциации вида синегнойной палочки диагностическое значение имеет выявление пигмент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синего - пиоцианин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зеленого - флюоресцеина (пиовердина)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черного - меланин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красного - пиорубин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69. При 42°С на простом агаре могут вырасти псевдомонады вид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>
          <w:sz w:val="18"/>
          <w:lang w:val="ru-RU"/>
        </w:rPr>
        <w:t>а</w:t>
      </w:r>
      <w:r>
        <w:rPr>
          <w:sz w:val="18"/>
        </w:rPr>
        <w:t>)</w:t>
        <w:tab/>
        <w:t xml:space="preserve">P.aeruginosa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>
          <w:sz w:val="18"/>
          <w:lang w:val="ru-RU"/>
        </w:rPr>
        <w:t>б</w:t>
      </w:r>
      <w:r>
        <w:rPr>
          <w:sz w:val="18"/>
        </w:rPr>
        <w:t>)</w:t>
        <w:tab/>
        <w:t xml:space="preserve">P.fluorescens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P.putida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70. При 5°С на простом агаре могут вырасти псевдомонады вида, кроме одного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>
          <w:sz w:val="18"/>
          <w:lang w:val="ru-RU"/>
        </w:rPr>
        <w:t>а</w:t>
      </w:r>
      <w:r>
        <w:rPr>
          <w:sz w:val="18"/>
        </w:rPr>
        <w:t>)</w:t>
        <w:tab/>
        <w:t xml:space="preserve">P.aeruginosa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>
          <w:sz w:val="18"/>
          <w:lang w:val="ru-RU"/>
        </w:rPr>
        <w:t>б</w:t>
      </w:r>
      <w:r>
        <w:rPr>
          <w:sz w:val="18"/>
        </w:rPr>
        <w:t>)</w:t>
        <w:tab/>
        <w:t xml:space="preserve">P.fluorescens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P.putida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71. Получение достоверных результатов микробиологических исследований при стрептококковых инфекциях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возможно при соблюдении следующих услов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правильное взятие клинического материал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соблюдение установленных сроков и правил доставки материал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в лабораторию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сохранение доставленного материала в холодильнике 6-12 час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до начала исследовани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72. В инфекционной патологии человека основное значение принадлежит стрептококкам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серологической группы A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серологической группы C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"зеленящим" стрептококкам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73. Микроорганизмы, относящиеся к клостридиям, - это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1. анаэроб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2. споровые микроорганизм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3. факультативные анаэроб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4. грам-положительные палочк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5. грам-отрицательные палочк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если верно 1, 2, 4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если верно 2, 3, 5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если верно 1, 2, 5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74. При микробиологической диагностике клостридиозов используют все, кром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выращивания в аэробных условиях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выращивания в анаэробных условиях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выращивания в вакууме </w:t>
      </w:r>
      <w:r>
        <w:br w:type="page"/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75. При пневмонии исследованию подлежат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мазок из зев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мокрот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слизь носоглотк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слюн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76. При посеве мокроты предпочтительнее использовать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посев на среду накоплени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посев на пластинчатые сред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77. Критериями этиологической значимости выделения условно-патогенных микроорганизмов из мокроты являются все, кром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массивности выделения однородных микроорганизм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нарастания титра антител к выделенному микробу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в сыворотке крови больного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повторности выделения идентичных микроорганизм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выделения микроорганизмов со среды обогащени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78. Наиболее часто бактериемию вызывают все, кром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грам-положительных аэроб и факультативных анаэроб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грам-отрицательных аэроб и факультативных анаэроб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строгих анаэроб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79. При заборе крови необходимо соблюдать следующие правила, кром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проведения забора крови специально подготовленным шприцом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посева крови в питательную среду у постели больного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проведения забора крови из внутрисосудистого катетер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80. Наиболее часто заболевания мочевыводящей системы вызывают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стафилококки различных вид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микобактери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условно-патогенные энтеробактери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сальмонелл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д)</w:t>
        <w:tab/>
        <w:t xml:space="preserve">стрептококк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81. Основным способом забора мочи для бактериологического исследования являе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катетеризаци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надлобковая пункци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сбор средней порции свободно выпущенной моч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82. На истинную бактериурию у взрослых больных, не принимающих в настоящее время антибиотики, указывает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содержание в мл мочи 1000 микробных клеток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содержание в мл мочи 10 000 микробных клеток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содержание в мл мочи 100 000 микробных клеток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83. Гнойные воспалительные процессы в ранах могут вызывать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энтеробактери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стафилококк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грам-отрицательные факультативные анаэроб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строгие анаэроб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д)</w:t>
        <w:tab/>
        <w:t xml:space="preserve">все перечисленные группы микроорганизм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84. Основными возбудителями нагноения ран брюшной полости являю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аэробные микроорганизм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факультативноанаэробные микроорганизм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анаэробные микроорганизм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ассоциация анаэробных и факультативноанаэробных микроорганизм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85. Источником внутрибольничной инфекции может служить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больные, находящиеся в отделени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персонал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окружающая среда и инструментар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все перечисленное </w:t>
      </w:r>
      <w:r>
        <w:br w:type="page"/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>86. Источником ВИЧ-инфекции являются</w:t>
      </w:r>
      <w:r>
        <w:rPr>
          <w:rFonts w:cs="Times New Roman" w:ascii="Times New Roman" w:hAnsi="Times New Roman"/>
          <w:b/>
          <w:sz w:val="18"/>
          <w:lang w:val="ru-RU"/>
        </w:rPr>
        <w:t>:</w:t>
      </w:r>
    </w:p>
    <w:p>
      <w:pPr>
        <w:pStyle w:val="Normal1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1.Человек, инфицированный ВИЧ, на любой стадии заболевания, в том числе в инкубационном    периоде</w:t>
      </w:r>
    </w:p>
    <w:p>
      <w:pPr>
        <w:pStyle w:val="Normal1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2. Только инфицированный ВИЧ человек, имеющий клинические проявления иммунодефицита.</w:t>
      </w:r>
    </w:p>
    <w:p>
      <w:pPr>
        <w:pStyle w:val="Normal1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3. Только инфицированный ВИЧ человек, в крови которого обнаруживаются как антитела к ВИЧ, так и нуклеиновые кислоты ВИЧ (провирусная ДНК или РНК)</w:t>
      </w:r>
    </w:p>
    <w:p>
      <w:pPr>
        <w:pStyle w:val="Normal1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1"/>
        <w:shd w:fill="FFFFFF" w:val="clear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87. Наибольшую концентрацию ВИЧ содержит следующая биологическая жидкость ВИЧ - инфицированного:</w:t>
      </w:r>
    </w:p>
    <w:p>
      <w:pPr>
        <w:pStyle w:val="Normal1"/>
        <w:shd w:fill="FFFFFF" w:val="clear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1. Грудное молоко.</w:t>
      </w:r>
    </w:p>
    <w:p>
      <w:pPr>
        <w:pStyle w:val="Normal1"/>
        <w:shd w:fill="FFFFFF" w:val="clear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2. Вагинальный секрет.</w:t>
      </w:r>
    </w:p>
    <w:p>
      <w:pPr>
        <w:pStyle w:val="Normal1"/>
        <w:shd w:fill="FFFFFF" w:val="clear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3. Семенная жидкость.</w:t>
      </w:r>
    </w:p>
    <w:p>
      <w:pPr>
        <w:pStyle w:val="Normal1"/>
        <w:shd w:fill="FFFFFF" w:val="clear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4. Кровь.</w:t>
      </w:r>
    </w:p>
    <w:p>
      <w:pPr>
        <w:pStyle w:val="Normal1"/>
        <w:shd w:fill="FFFFFF" w:val="clear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5. Слюна.</w:t>
      </w:r>
    </w:p>
    <w:p>
      <w:pPr>
        <w:pStyle w:val="Normal1"/>
        <w:shd w:fill="FFFFFF" w:val="clea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1"/>
        <w:shd w:fill="FFFFFF" w:val="clea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88. ВИЧ может передаваться:</w:t>
      </w:r>
    </w:p>
    <w:p>
      <w:pPr>
        <w:pStyle w:val="Normal1"/>
        <w:shd w:fill="FFFFFF" w:val="clea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1. При половых контактах.</w:t>
      </w:r>
    </w:p>
    <w:p>
      <w:pPr>
        <w:pStyle w:val="Normal1"/>
        <w:shd w:fill="FFFFFF" w:val="clea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2. При  устном общении, рукопожатии.</w:t>
      </w:r>
    </w:p>
    <w:p>
      <w:pPr>
        <w:pStyle w:val="Normal1"/>
        <w:shd w:fill="FFFFFF" w:val="clea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3. При использовании общего телефона, посуды.</w:t>
      </w:r>
    </w:p>
    <w:p>
      <w:pPr>
        <w:pStyle w:val="Normal1"/>
        <w:shd w:fill="FFFFFF" w:val="clea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4. При аускультации или пальпации пациента с ВИЧ – инфекцией.</w:t>
      </w:r>
    </w:p>
    <w:p>
      <w:pPr>
        <w:pStyle w:val="Normal1"/>
        <w:shd w:fill="FFFFFF" w:val="clea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5. От инфицированной матери ребёнку во время беременности, родов и грудном вскармливании.</w:t>
      </w:r>
    </w:p>
    <w:p>
      <w:pPr>
        <w:pStyle w:val="Normal1"/>
        <w:shd w:fill="FFFFFF" w:val="clea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6. При укусах кровососущих насекомых.</w:t>
      </w:r>
    </w:p>
    <w:p>
      <w:pPr>
        <w:pStyle w:val="Normal1"/>
        <w:shd w:fill="FFFFFF" w:val="clea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7. При использовании нестерильного, загрязнённого кровью инструментария при проведении инвазивных   процедур (медицинских и немедицинских).</w:t>
      </w:r>
    </w:p>
    <w:p>
      <w:pPr>
        <w:pStyle w:val="Normal1"/>
        <w:shd w:fill="FFFFFF" w:val="clea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Правильно 1,5,7.</w:t>
      </w:r>
    </w:p>
    <w:p>
      <w:pPr>
        <w:pStyle w:val="Normal1"/>
        <w:shd w:fill="FFFFFF" w:val="clea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Правильно 1,4,5,6,7. </w:t>
      </w:r>
    </w:p>
    <w:p>
      <w:pPr>
        <w:pStyle w:val="Normal1"/>
        <w:shd w:fill="FFFFFF" w:val="clea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89. Цели и задачи санитарной бактериологии заключаются во всем следующем, кром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в ранней и быстрой индикации бактериального загрязнени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объектов окружающей сред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в проведении мероприят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по снижению и предупреждению инфекционной заболеваемост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в использовании чувствительных,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унифицированных методов исследовани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для получения достоверных и показательных результатов исследовани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в изучении микрофлоры окружающей среды,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участвующей в процессах самоочищени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90. Принципы оценки гигиенического состояния объектов внешней среды по бактериологическим показателям заключаются во всем, кром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определения микробного числ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определения индекса санитарно-показательных микроорганизм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выбора тестов в зависимости от поставленных задач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индикации патогенности микрофлор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91. Для отбора проб атмосферного воздуха используют все, кром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приборов, основанных на щелевом принцип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мембранных фильтрат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ПОВ-1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ПАБ-1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д)</w:t>
        <w:tab/>
        <w:t xml:space="preserve">седиментационного метод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92. Санитарно-показательными микроорганизмами при исследовании воздуха являются в закрытых помещениях все, кром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зеленящих и гемолитических стрептококк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золотистого стафилококк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клостриди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синегнойной палочк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д)</w:t>
        <w:tab/>
        <w:t xml:space="preserve">энтерококк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93. Наиболее точную количественную оценку санитарно-бактериологического состояния воздуха закрытых помещен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можно получить, используя для забора воздух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прибор Кротов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прибор Дьяконов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бактериоуловитель Речменского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ПОВ-1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д)</w:t>
        <w:tab/>
        <w:t xml:space="preserve">ПАБ-1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94. Объектами исследования при проведении бактериологического контроля комплекса санитарно-гигиенических мероприятий в лечебно-профилактических учреждениях являю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воздушная сред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различные объекты внешней сред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хирургический инструментар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шовный материал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д)</w:t>
        <w:tab/>
        <w:t xml:space="preserve">руки хирургов и кожа операционного пол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е)</w:t>
        <w:tab/>
        <w:t xml:space="preserve">все перечисленно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95. Бактериологическое исследование объектов внешней среды лечебно-профилактических учреждений по эпидпоказаниям предусматривает выявлени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стафилококк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бактерий группы кишечных палочек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патогенных бактер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условно-патогенных микроорганизм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д)</w:t>
        <w:tab/>
        <w:t xml:space="preserve">всего перечисленного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96. Бактериологический контроль влажной, текущей и заключительной дезинфекции в очагах кишечных инфекций проводят путем обнаружени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кишечной палочк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стафилококк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микобактерий туберкулез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97. Объектами бактериологического контроля в аптеках являю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вода дистиллированна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инъекционные растворы до стерилизаци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инъекционные растворы после стерилизаци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сухие лекарственные веществ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д)</w:t>
        <w:tab/>
        <w:t xml:space="preserve">аптечная посуд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е)</w:t>
        <w:tab/>
        <w:t xml:space="preserve">инвентарь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ж)</w:t>
        <w:tab/>
        <w:t xml:space="preserve">воздух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з)</w:t>
        <w:tab/>
        <w:t xml:space="preserve">все перечисленно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98. Структура бактериологической службы России включает все, кром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бактериологических лабораторий центров санэпиднадзор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бактериологических лабораторий лечебно-профилактических учреждений (больниц и диспансеров)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бактериологических лабораторий особо опасных инфекц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99. Основными задачами бактериологической службы России являю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проведение профилактических исследован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проведение исследований по эпидпоказаниям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в)</w:t>
        <w:tab/>
        <w:t xml:space="preserve">проведение диагностических исследован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г)</w:t>
        <w:tab/>
        <w:t xml:space="preserve">проведение санитарно-бактериологических исследован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д)</w:t>
        <w:tab/>
        <w:t xml:space="preserve">все перечисленны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100. Для заключения о наличии дисбактериоза кишечника исследования фекалий у больного проводят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а)</w:t>
        <w:tab/>
        <w:t xml:space="preserve">1 раз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б)</w:t>
        <w:tab/>
        <w:t xml:space="preserve">2 раз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0:21:00Z</dcterms:created>
  <dc:creator>1</dc:creator>
  <dc:description/>
  <cp:keywords/>
  <dc:language>en-US</dc:language>
  <cp:lastModifiedBy>User</cp:lastModifiedBy>
  <dcterms:modified xsi:type="dcterms:W3CDTF">2013-03-04T13:16:00Z</dcterms:modified>
  <cp:revision>111</cp:revision>
  <dc:subject/>
  <dc:title>Тесты для лаборантов по бактериологии</dc:title>
</cp:coreProperties>
</file>